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70101186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62100999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006417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